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州学院项目（专项）支出申报书</w:t>
      </w:r>
    </w:p>
    <w:p>
      <w:pPr>
        <w:pStyle w:val="3"/>
        <w:spacing w:lineRule="exact" w:line="240" w:before="156" w:after="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单位名称（公章）：                                      </w:t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958"/>
        <w:gridCol w:w="1080"/>
        <w:gridCol w:w="543"/>
        <w:gridCol w:w="357"/>
        <w:gridCol w:w="900"/>
        <w:gridCol w:w="1859"/>
      </w:tblGrid>
      <w:tr>
        <w:trPr>
          <w:trHeight w:val="64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编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新增项目不填）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属性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增□       延续□</w:t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类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常性□   一次性□   阶段性□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期限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依据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内容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420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hanging="0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绩效    总目标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420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实施计划及资金来源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施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投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预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来自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具体资金来源</w:t>
            </w:r>
          </w:p>
        </w:tc>
      </w:tr>
      <w:tr>
        <w:trPr>
          <w:trHeight w:val="593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项目绩效指标申报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3"/>
        <w:gridCol w:w="2835"/>
        <w:gridCol w:w="1701"/>
        <w:gridCol w:w="1134"/>
        <w:gridCol w:w="1701"/>
        <w:gridCol w:w="996"/>
      </w:tblGrid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权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新增指标</w:t>
            </w:r>
          </w:p>
        </w:tc>
      </w:tr>
      <w:tr>
        <w:trPr>
          <w:trHeight w:val="51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支出明细预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4"/>
        <w:gridCol w:w="1080"/>
        <w:gridCol w:w="504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支出经济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金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（测算依据及说明）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电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业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用车运行维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维修（护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租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用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咨询费、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活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图书资料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网络购建及软件购置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经费支出明细预算的经济科目根据需要填列，单位使用万元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部门（项目）负责人意见：                             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制表人：                                              填制日期：</w:t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21:00Z</dcterms:created>
  <dc:creator>Administrator</dc:creator>
  <dc:description/>
  <dc:language>en-US</dc:language>
  <cp:lastModifiedBy>user</cp:lastModifiedBy>
  <dcterms:modified xsi:type="dcterms:W3CDTF">2022-07-13T06:44:51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