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4"/>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项目（专项）支出申报书》填写说明</w:t>
      </w:r>
    </w:p>
    <w:p>
      <w:pPr>
        <w:pStyle w:val="Normal"/>
        <w:ind w:firstLine="694"/>
        <w:jc w:val="center"/>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专项）支出申报书》是申请项目（专项）支出申报材料的标准格式。项目预算单位申请项目（专项）支出需按规定填写《项目（专项）支出申报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属性中“新增项目”是指本年度新增需列入预算的项目，“延续项目”是指以前年度已批准，并已确定分年度预算，需在本年度及以后预算继续安排的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类型”分为经常性、一次性、阶段性等。经常性项目是指每个预算年度需要安排经费的项目，包括：师资队伍建设、教学与学科建设、科研项目、维修专项、公共事务经费、实验室建设等。阶段性项目是指在一定年限内需安排经费的项目，实施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年，最高不超过</w:t>
      </w:r>
      <w:r>
        <w:rPr>
          <w:rFonts w:eastAsia="仿宋_GB2312" w:cs="仿宋_GB2312" w:ascii="仿宋_GB2312" w:hAnsi="仿宋_GB2312"/>
          <w:sz w:val="32"/>
          <w:szCs w:val="32"/>
        </w:rPr>
        <w:t>5</w:t>
      </w:r>
      <w:r>
        <w:rPr>
          <w:rFonts w:ascii="仿宋_GB2312" w:hAnsi="仿宋_GB2312" w:cs="仿宋_GB2312" w:eastAsia="仿宋_GB2312"/>
          <w:sz w:val="32"/>
          <w:szCs w:val="32"/>
        </w:rPr>
        <w:t>年；一次性项目是指完成后不需再安排经费的单个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立项依据”是指项目实行的政策依据，相关文件、会议纪要、上级部门工作要求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主要工作内容是为完成目标而产生的活动，相关工作和所担负的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实施计划及资金来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计划填列项目分阶段实施进度、计划安排以及实现绩效目标的明确时间要求等情况。资金来源包括公共财政拨款（中央及省市财政拨款）、专户资金（学费收入）、其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绩效目标</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项目绩效总目标”描述的是利用该项目全部预算资金，在一定的相应期限内预期达到的产出和效果。产出是指项目资金投入使用后，需要完成的具体工作任务的数量和质量。效果是指项目完成后，所产生的社会效益、经济效益和环境效益以及公众（项目服务群体）的满意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绩效指标”应通过定量或定性指标的形式来体现，能够量化的尽可能用数值直接描述，暂时难以量化的也可采取定性描述，定量和定性指标可相互结合使用。绩效指标应做到与项目绩效目标密切相关（与产出和效果紧密相关）、具体细化量化可测量（尽量采用定量表述并细化）、合理可行（符合客观实际，确保在一定期限内如期实现）、准确完整（事后评价时可操作）。一般应包括产出指标、效益指标、满意度指标三类一级指标，每一类一级指标可细分为若干二级、三级指标，分别由项目管理单位根据项目特性和管理需要，以清晰、准确、科学、合理的反映绩效目标的实现程度为标准，设定具体的指标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产出指标</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数量指标：反映预期产出的产品和服务数量，应以具体数值的形式表述，如：新增设备数量、实验室设备使用率、购置图书册数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质量指标：反映预期产出的产品和服务达到的标准、水平和效果，如：研究成果验收通过率、课程教学质量、学位论文质量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效指标：反映预期产出的产品和服务的及时程度和效率情况，如：培训完成时间、研究成果发布时间、预算执行率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成本指标：反映预期产出的产品和服务所需成本的控制情况，如：设备购置成本、基地建设成本、生均资助多少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效益指标</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经济效益指标：反映相关产出对学校和社会经济发展带来的影响和效果，如：促进学校收入增加额。</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社会效益指标：反映相关产出对社会发展带来的影响和效果，带动当地水产养殖产业的发展增长率，公寓安全事故下降率等。</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生态效益指标：反映相关产出对自然环境带来的影响和效果，如：水电能源节约率。</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可持续影响指标：反映相关产出带来影响的可持续期限，如项目可持续发挥作用的期限、优秀毕业生对社会发挥的影响等。</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满意度指标属于预期效果的内容，反映服务对象或项目受益人对相关产出有效性的认可程度，应根据情况细化为具体指标。如：全校师生对校园环境满意度、对某专业教师满意度、对实验环境满意度等。</w:t>
      </w:r>
    </w:p>
    <w:p>
      <w:pPr>
        <w:pStyle w:val="Normal"/>
        <w:ind w:firstLine="482"/>
        <w:rPr>
          <w:rFonts w:ascii="仿宋_GB2312" w:hAnsi="仿宋_GB2312" w:eastAsia="仿宋_GB2312" w:cs="仿宋_GB2312"/>
          <w:b/>
          <w:b/>
          <w:sz w:val="32"/>
          <w:szCs w:val="32"/>
        </w:rPr>
      </w:pPr>
      <w:r>
        <w:rPr>
          <w:rFonts w:ascii="仿宋_GB2312" w:hAnsi="仿宋_GB2312" w:cs="仿宋_GB2312" w:eastAsia="仿宋_GB2312"/>
          <w:b/>
          <w:sz w:val="32"/>
          <w:szCs w:val="32"/>
        </w:rPr>
        <w:t>绩效总目标必须能够清晰反映项目在预算期内拟达到的产出和效果情况；绩效指标的编制不得少于</w:t>
      </w:r>
      <w:r>
        <w:rPr>
          <w:rFonts w:eastAsia="仿宋_GB2312" w:cs="仿宋_GB2312" w:ascii="仿宋_GB2312" w:hAnsi="仿宋_GB2312"/>
          <w:b/>
          <w:sz w:val="32"/>
          <w:szCs w:val="32"/>
        </w:rPr>
        <w:t>3</w:t>
      </w:r>
      <w:r>
        <w:rPr>
          <w:rFonts w:ascii="仿宋_GB2312" w:hAnsi="仿宋_GB2312" w:cs="仿宋_GB2312" w:eastAsia="仿宋_GB2312"/>
          <w:b/>
          <w:sz w:val="32"/>
          <w:szCs w:val="32"/>
        </w:rPr>
        <w:t>个，其中量化指标不能少于</w:t>
      </w:r>
      <w:r>
        <w:rPr>
          <w:rFonts w:eastAsia="仿宋_GB2312" w:cs="仿宋_GB2312" w:ascii="仿宋_GB2312" w:hAnsi="仿宋_GB2312"/>
          <w:b/>
          <w:sz w:val="32"/>
          <w:szCs w:val="32"/>
        </w:rPr>
        <w:t>1</w:t>
      </w:r>
      <w:r>
        <w:rPr>
          <w:rFonts w:ascii="仿宋_GB2312" w:hAnsi="仿宋_GB2312" w:cs="仿宋_GB2312" w:eastAsia="仿宋_GB2312"/>
          <w:b/>
          <w:sz w:val="32"/>
          <w:szCs w:val="32"/>
        </w:rPr>
        <w:t>个；项目预算执行时间必须以“产出指标”的二级指标“时效指标”予以明确设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项目支出明细预算”填写支出经济科目明细。项目支出明细预算经济科目包括：办公费、印刷费、差旅费、会议费、咨询费、维修费、培训费、材料费、设备购置费等。该项内容是审核项目支出预算的重要依据，要根据具体情况填写，并对申请项目支出预算的测算依据、计算方法作出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27:00Z</dcterms:created>
  <dc:creator>Administrator</dc:creator>
  <dc:description/>
  <dc:language>en-US</dc:language>
  <cp:lastModifiedBy>user</cp:lastModifiedBy>
  <dcterms:modified xsi:type="dcterms:W3CDTF">2022-07-13T03:32:5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